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085</wp:posOffset>
                </wp:positionH>
                <wp:positionV relativeFrom="paragraph">
                  <wp:posOffset>120015</wp:posOffset>
                </wp:positionV>
                <wp:extent cx="593979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 o d l u 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 o n s 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 y n u 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r e y b e 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y a r i 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 r o m y 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22.7pt;mso-wrap-distance-left:9.05pt;mso-wrap-distance-right:9.05pt;mso-wrap-distance-top:0pt;mso-wrap-distance-bottom:0pt;margin-top:9.4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 o d l u y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 o n s y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 y n u n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r e y b e z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y a r i n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 r o m y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28575</wp:posOffset>
                  </wp:positionV>
                  <wp:extent cx="1171575" cy="838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sunny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9525</wp:posOffset>
                  </wp:positionV>
                  <wp:extent cx="1171575" cy="8382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47625</wp:posOffset>
                  </wp:positionV>
                  <wp:extent cx="1171575" cy="8382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48260</wp:posOffset>
                  </wp:positionV>
                  <wp:extent cx="1171575" cy="8382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48260</wp:posOffset>
                  </wp:positionV>
                  <wp:extent cx="1171575" cy="8382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66040</wp:posOffset>
                  </wp:positionV>
                  <wp:extent cx="1171575" cy="8382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35560</wp:posOffset>
                  </wp:positionV>
                  <wp:extent cx="1480820" cy="10490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at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restauran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4445</wp:posOffset>
                      </wp:positionV>
                      <wp:extent cx="314325" cy="2889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89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5pt;margin-top:-0.35pt;width:24.7pt;height:2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ospital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35560</wp:posOffset>
                  </wp:positionV>
                  <wp:extent cx="1466850" cy="103886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at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mal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amusement park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29210</wp:posOffset>
                  </wp:positionV>
                  <wp:extent cx="1480820" cy="104902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at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circu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library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9210</wp:posOffset>
                  </wp:positionV>
                  <wp:extent cx="1466850" cy="103886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at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airpor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movie theater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-10795</wp:posOffset>
                </wp:positionV>
                <wp:extent cx="5086350" cy="288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eac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games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t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mall    circu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restaurant    zo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22.7pt;mso-wrap-distance-left:9.05pt;mso-wrap-distance-right:9.05pt;mso-wrap-distance-top:0pt;mso-wrap-distance-bottom:0pt;margin-top:-0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each</w:t>
                      </w:r>
                      <w:r>
                        <w:rPr>
                          <w:sz w:val="28"/>
                          <w:szCs w:val="28"/>
                        </w:rPr>
                        <w:t xml:space="preserve">    games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tor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mall    circu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restaurant    zoo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7620</wp:posOffset>
                  </wp:positionV>
                  <wp:extent cx="1767205" cy="85725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at the circus_</w:t>
            </w:r>
            <w:r>
              <w:rPr>
                <w:sz w:val="28"/>
                <w:szCs w:val="28"/>
                <w:u w:val="single"/>
              </w:rPr>
              <w:t xml:space="preserve"> 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-1905</wp:posOffset>
                  </wp:positionV>
                  <wp:extent cx="2127885" cy="90487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31750</wp:posOffset>
                  </wp:positionV>
                  <wp:extent cx="1919605" cy="8159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31750</wp:posOffset>
                  </wp:positionV>
                  <wp:extent cx="1927860" cy="81978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15240</wp:posOffset>
                  </wp:positionV>
                  <wp:extent cx="1767205" cy="8794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Where were you yesterday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15240</wp:posOffset>
                  </wp:positionV>
                  <wp:extent cx="1861185" cy="88201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22124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as </w:t>
            </w:r>
            <w:r>
              <w:rPr>
                <w:sz w:val="28"/>
                <w:szCs w:val="28"/>
                <w:u w:val="single"/>
              </w:rPr>
              <w:t>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spacing w:lineRule="exact" w:line="10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spacing w:lineRule="exact" w:line="10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spacing w:lineRule="exact" w:line="10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spacing w:lineRule="exact" w:line="10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rite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935</wp:posOffset>
                </wp:positionH>
                <wp:positionV relativeFrom="paragraph">
                  <wp:posOffset>135255</wp:posOffset>
                </wp:positionV>
                <wp:extent cx="2199640" cy="288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 i l h y 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 a b e 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2.7pt;mso-wrap-distance-left:9.05pt;mso-wrap-distance-right:9.05pt;mso-wrap-distance-top:0pt;mso-wrap-distance-bottom:0pt;margin-top:10.65pt;mso-position-vertical-relative:text;margin-left: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lang w:val="en-GB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 i l h y l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h a b e c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3525</wp:posOffset>
                </wp:positionH>
                <wp:positionV relativeFrom="paragraph">
                  <wp:posOffset>137160</wp:posOffset>
                </wp:positionV>
                <wp:extent cx="2361565" cy="288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 i r a r o t    g o f y 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22.7pt;mso-wrap-distance-left:9.05pt;mso-wrap-distance-right:9.05pt;mso-wrap-distance-top:0pt;mso-wrap-distance-bottom:0pt;margin-top:10.8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lang w:val="en-GB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p i r a r o t    g o f y g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05105</wp:posOffset>
                      </wp:positionV>
                      <wp:extent cx="2471420" cy="371475"/>
                      <wp:effectExtent l="26289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71520"/>
                              </a:xfrm>
                              <a:prstGeom prst="wedgeRoundRectCallout">
                                <a:avLst>
                                  <a:gd name="adj1" fmla="val -59611"/>
                                  <a:gd name="adj2" fmla="val -13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ere were you yester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64.15pt;margin-top:16.15pt;width:194.55pt;height:2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ere were you yester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655</wp:posOffset>
                      </wp:positionV>
                      <wp:extent cx="2471420" cy="333375"/>
                      <wp:effectExtent l="5080" t="5715" r="2838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33360"/>
                              </a:xfrm>
                              <a:prstGeom prst="wedgeRoundRectCallout">
                                <a:avLst>
                                  <a:gd name="adj1" fmla="val 60250"/>
                                  <a:gd name="adj2" fmla="val -14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I was at the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GB"/>
                                    </w:rPr>
                                    <w:t>beach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GB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.65pt;width:194.55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I was at the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>beach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43180</wp:posOffset>
                      </wp:positionV>
                      <wp:extent cx="2471420" cy="361950"/>
                      <wp:effectExtent l="305435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61800"/>
                              </a:xfrm>
                              <a:prstGeom prst="wedgeRoundRectCallout">
                                <a:avLst>
                                  <a:gd name="adj1" fmla="val -61152"/>
                                  <a:gd name="adj2" fmla="val -1737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ow was the weathe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15pt;margin-top:3.4pt;width:194.55pt;height:28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ow was the weathe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71755</wp:posOffset>
                      </wp:positionV>
                      <wp:extent cx="2471420" cy="333375"/>
                      <wp:effectExtent l="5080" t="5715" r="32639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33360"/>
                              </a:xfrm>
                              <a:prstGeom prst="wedgeRoundRectCallout">
                                <a:avLst>
                                  <a:gd name="adj1" fmla="val 61791"/>
                                  <a:gd name="adj2" fmla="val -145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t wa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GB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5.65pt;width:194.55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t wa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86055</wp:posOffset>
                      </wp:positionV>
                      <wp:extent cx="2471420" cy="371475"/>
                      <wp:effectExtent l="25273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71520"/>
                              </a:xfrm>
                              <a:prstGeom prst="wedgeRoundRectCallout">
                                <a:avLst>
                                  <a:gd name="adj1" fmla="val -59222"/>
                                  <a:gd name="adj2" fmla="val -1051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Where were you yesterda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1pt;margin-top:14.65pt;width:194.55pt;height:29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Where were you yesterda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43180</wp:posOffset>
                      </wp:positionV>
                      <wp:extent cx="2471420" cy="333375"/>
                      <wp:effectExtent l="5080" t="5715" r="24130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33360"/>
                              </a:xfrm>
                              <a:prstGeom prst="wedgeRoundRectCallout">
                                <a:avLst>
                                  <a:gd name="adj1" fmla="val 58708"/>
                                  <a:gd name="adj2" fmla="val -1743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I was at the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GB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pt;margin-top:3.4pt;width:194.55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 xml:space="preserve">I was at the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43180</wp:posOffset>
                      </wp:positionV>
                      <wp:extent cx="2471420" cy="361950"/>
                      <wp:effectExtent l="2844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61800"/>
                              </a:xfrm>
                              <a:prstGeom prst="wedgeRoundRectCallout">
                                <a:avLst>
                                  <a:gd name="adj1" fmla="val -60379"/>
                                  <a:gd name="adj2" fmla="val -14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ow was the weathe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1pt;margin-top:3.4pt;width:194.55pt;height:28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ow was the weather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280</wp:posOffset>
                      </wp:positionV>
                      <wp:extent cx="2471420" cy="333375"/>
                      <wp:effectExtent l="5080" t="5715" r="27368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333360"/>
                              </a:xfrm>
                              <a:prstGeom prst="wedgeRoundRectCallout">
                                <a:avLst>
                                  <a:gd name="adj1" fmla="val 59865"/>
                                  <a:gd name="adj2" fmla="val -885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n-GB" w:eastAsia="zh-TW" w:bidi="ar-SA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t wa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GB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85pt;margin-top:6.4pt;width:194.55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GB" w:eastAsia="zh-TW" w:bidi="ar-SA"/>
                              </w:rPr>
                              <w:t>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t wa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GB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30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5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5:00Z</dcterms:modified>
  <cp:revision>2</cp:revision>
  <dc:subject>P1</dc:subject>
  <dc:title>EngSmart • P1 Listening &amp; Speaking Name: __________________________</dc:title>
</cp:coreProperties>
</file>